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38525" cy="400050"/>
            <wp:effectExtent l="0" t="0" r="0" b="0"/>
            <wp:wrapNone/>
            <wp:docPr id="1" name="h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Comic Sans MS" w:ascii="Comic Sans MS" w:hAnsi="Comic Sans MS"/>
          <w:color w:val="000000"/>
          <w:sz w:val="40"/>
          <w:szCs w:val="40"/>
        </w:rPr>
        <w:t>and Power School Grading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Your grades for Study Island are entered into Power School.  The percentage you see in Study Island is the percentage you receive.  Grades are updated once a week, on the weekend.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mportant information for you to know: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1.  The dates in Study Island are just a guideline; you should work on the tests in the order   </w:t>
        <w:tab/>
        <w:t xml:space="preserve">shown by the dates.  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2.  You may redo any test at any time, until the end of each quarter.  The change in your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grade will be entered over the weekend.  Late worksheets are entered for half credit.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3.  </w:t>
      </w:r>
      <w:r>
        <w:rPr>
          <w:rFonts w:cs="Comic Sans MS" w:ascii="Comic Sans MS" w:hAnsi="Comic Sans MS"/>
          <w:color w:val="000000"/>
          <w:u w:val="single"/>
        </w:rPr>
        <w:t>Check your grades in Power School</w:t>
      </w:r>
      <w:r>
        <w:rPr>
          <w:rFonts w:cs="Comic Sans MS" w:ascii="Comic Sans MS" w:hAnsi="Comic Sans MS"/>
          <w:color w:val="000000"/>
        </w:rPr>
        <w:t>.  Get your password at guidance.  Codes to be aware of: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M (yellow) - indicates a missing assignment, given for Study Island tests on which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ab/>
        <w:tab/>
        <w:t>you have completed less than 10 questions and worksheets not turned in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  </w:t>
      </w:r>
      <w:r>
        <w:rPr>
          <w:rFonts w:cs="Comic Sans MS" w:ascii="Comic Sans MS" w:hAnsi="Comic Sans MS"/>
          <w:color w:val="000000"/>
        </w:rPr>
        <w:t>Bold grade (blue) - click on the bold blue number, and you will see the comment,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>“Work not completed”.  This means you have not yet taken the required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             </w:t>
      </w:r>
      <w:r>
        <w:rPr>
          <w:rFonts w:cs="Comic Sans MS" w:ascii="Comic Sans MS" w:hAnsi="Comic Sans MS"/>
          <w:color w:val="000000"/>
        </w:rPr>
        <w:t>number of questions, usually 20, and your grade is a partial grade.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</w:rPr>
        <w:t xml:space="preserve">                    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z w:val="22"/>
          <w:szCs w:val="22"/>
        </w:rPr>
        <w:t>Example:  you took 10 questions and got an 80%.  Your Power School Grade:  40%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b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</w:rPr>
        <w:t xml:space="preserve"> Go back to this test and finish it ASAP, your grade will then be updated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38525" cy="400050"/>
            <wp:effectExtent l="0" t="0" r="0" b="0"/>
            <wp:wrapNone/>
            <wp:docPr id="2" name="h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Comic Sans MS" w:ascii="Comic Sans MS" w:hAnsi="Comic Sans MS"/>
          <w:color w:val="000000"/>
          <w:sz w:val="40"/>
          <w:szCs w:val="40"/>
        </w:rPr>
        <w:t>and Power School Grading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Your grades for Study Island are entered into Power School.  The percentage you see in Study Island is the percentage you receive.  Grades are updated once a week, on the weekend.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mportant information for you to know: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1.  The dates in Study Island are just a guideline; you should work on the tests in the order   </w:t>
        <w:tab/>
        <w:t xml:space="preserve">shown by the dates.  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2.  You may redo any test at any time, until the end of each quarter.  The change in your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grade will be entered over the weekend.  Late worksheets are entered for half credit.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3.  </w:t>
      </w:r>
      <w:r>
        <w:rPr>
          <w:rFonts w:cs="Comic Sans MS" w:ascii="Comic Sans MS" w:hAnsi="Comic Sans MS"/>
          <w:color w:val="000000"/>
          <w:u w:val="single"/>
        </w:rPr>
        <w:t>Check your grades in Power School</w:t>
      </w:r>
      <w:r>
        <w:rPr>
          <w:rFonts w:cs="Comic Sans MS" w:ascii="Comic Sans MS" w:hAnsi="Comic Sans MS"/>
          <w:color w:val="000000"/>
        </w:rPr>
        <w:t>.  Get your password at guidance.  Codes to be aware of: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M (yellow) - indicates a missing assignment, given for Study Island tests on which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ab/>
        <w:tab/>
        <w:t>you have completed less than 10 questions and worksheets not turned in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  </w:t>
      </w:r>
      <w:r>
        <w:rPr>
          <w:rFonts w:cs="Comic Sans MS" w:ascii="Comic Sans MS" w:hAnsi="Comic Sans MS"/>
          <w:color w:val="000000"/>
        </w:rPr>
        <w:t>Bold grade (blue) - click on the bold blue number, and you will see the comment,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>“Work not completed”.  This means you have not yet taken the required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             </w:t>
      </w:r>
      <w:r>
        <w:rPr>
          <w:rFonts w:cs="Comic Sans MS" w:ascii="Comic Sans MS" w:hAnsi="Comic Sans MS"/>
          <w:color w:val="000000"/>
        </w:rPr>
        <w:t>number of questions, usually 20, and your grade is a partial grade.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</w:rPr>
        <w:t xml:space="preserve">                    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z w:val="22"/>
          <w:szCs w:val="22"/>
        </w:rPr>
        <w:t>Example:  you took 10 questions and got an 80%.  Your Power School Grade:  40%.</w:t>
      </w:r>
    </w:p>
    <w:p>
      <w:pPr>
        <w:pStyle w:val="Normal"/>
        <w:rPr>
          <w:rFonts w:ascii="Arial" w:hAnsi="Arial" w:cs="Arial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b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</w:rPr>
        <w:t xml:space="preserve"> Go back to this test and finish it ASAP, your grade will then be updated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sectPr>
      <w:type w:val="nextPage"/>
      <w:pgSz w:w="12240" w:h="15840"/>
      <w:pgMar w:left="900" w:right="740" w:gutter="0" w:header="0" w:top="408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05:00Z</dcterms:created>
  <dc:creator> </dc:creator>
  <dc:description/>
  <cp:keywords/>
  <dc:language>en-US</dc:language>
  <cp:lastModifiedBy>OxfordAreaSchoolDistrict</cp:lastModifiedBy>
  <cp:lastPrinted>2010-02-16T09:05:00Z</cp:lastPrinted>
  <dcterms:modified xsi:type="dcterms:W3CDTF">2010-02-16T14:06:00Z</dcterms:modified>
  <cp:revision>3</cp:revision>
  <dc:subject/>
  <dc:title>    </dc:title>
</cp:coreProperties>
</file>